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я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статью 2 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я в статью 2 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 (далее – законопроект) подготовлен в целях приведения части 2 статьи 2 Закона Ульяновской области от 31 мая 2021 года № 52-ЗО </w:t>
        <w:br/>
        <w:t xml:space="preserve">«О правовом регулировании отдельных вопросов, связанных  с осуществлением на территории Ульяновской области племенного животноводства» </w:t>
        <w:br/>
        <w:t>(далее – Закон № 52-ЗО) в соответствие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направлен на реализацию положений вступающего в силу</w:t>
        <w:br/>
        <w:t>с 1 сентября 2022 года Федерального закона от 6 декабря 2021 года № 404-ФЗ</w:t>
        <w:br/>
        <w:t xml:space="preserve"> «О внесении изменений в Федеральный закон «О племенном животноводстве», которым статья 13 Федерального закона от 3 августа 1995 года № 123-ФЗ </w:t>
        <w:br/>
        <w:t>«О племенном животноводстве» дополнена новым абзацем, закрепляющим</w:t>
        <w:br/>
        <w:t>за органами исполнительной власти субъектов Российской Федерации, осуществляющих управление в области племенного животноводства, функции</w:t>
        <w:br/>
        <w:t>по выдаче заключения о соответствии виду племенного хозяй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этой связи законопроектом предлагается внести в часть 2 статьи 2</w:t>
        <w:br/>
        <w:t>Закона № 52-ЗО соответствующие изменения, дополнив её новым пунк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1-06-16T10:44:00Z</cp:lastPrinted>
  <dcterms:modified xsi:type="dcterms:W3CDTF">2021-12-08T07:05:00Z</dcterms:modified>
  <cp:revision>15</cp:revision>
  <dc:subject/>
  <dc:title>Вносится депутатами</dc:title>
</cp:coreProperties>
</file>